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Model de cerere pentru înscriere la gradul didactic I – seria 2025/2026-2028</w: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m verificat dosarul şi confirm că este complet şi corect întocmit, </w:t>
      </w:r>
    </w:p>
    <w:p>
      <w:pPr>
        <w:pStyle w:val="Default"/>
        <w:jc w:val="right"/>
        <w:rPr/>
      </w:pPr>
      <w:r>
        <w:rPr>
          <w:sz w:val="23"/>
          <w:szCs w:val="23"/>
          <w:lang w:val="fr-FR"/>
        </w:rPr>
        <w:t xml:space="preserve">          </w:t>
      </w:r>
      <w:r>
        <w:rPr>
          <w:sz w:val="23"/>
          <w:szCs w:val="23"/>
          <w:lang w:val="fr-FR"/>
        </w:rPr>
        <w:t xml:space="preserve">Director, 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          </w:t>
      </w:r>
      <w:r>
        <w:rPr>
          <w:sz w:val="23"/>
          <w:szCs w:val="23"/>
          <w:lang w:val="fr-FR"/>
        </w:rPr>
        <w:t>L.S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(Se vizează de către directorul unităţii şcolare unde funcţionează cadrul didactic în anul înscrierii)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fr-FR"/>
        </w:rPr>
      </w:pPr>
      <w:r>
        <w:rPr>
          <w:b/>
          <w:iCs/>
          <w:sz w:val="28"/>
          <w:szCs w:val="28"/>
          <w:lang w:val="fr-FR"/>
        </w:rPr>
        <w:t>Domnului Inspector Şcolar General,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fr-FR"/>
        </w:rPr>
        <w:t>Subsemnatul/a ……………………………………………………. , având funcția de ……………………………………… , specialitatea ................................, la unitatea de învățământ ..........................................................................................., vă rog să-mi aprobați înscrierea cu dosar pentru obținerea gradului didactic I, seria 2025/2026-2028, pentru specializarea 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Specializarea de pe diplomă este 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omponența catedrei (număr de ore pe specialități) este: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ul de perfecționare pentru care optez să susțin examenul este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nționez că la 01.09.2025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finalizat Modulul Pedagogic (într-un departament acreditat) în anul_____   (1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un stagiu de predare efectivă la catedră de_____ ani de la obţinerea gradului didactic II în anul______ cu media________.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Data: </w:t>
        <w:tab/>
        <w:tab/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Default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sz w:val="23"/>
          <w:szCs w:val="23"/>
          <w:lang w:val="it-IT"/>
        </w:rPr>
        <w:t>(1) La educatoare, învăţători, institutori nu este cazul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8:00Z</dcterms:created>
  <dc:creator>compaq5</dc:creator>
  <dc:description/>
  <cp:keywords/>
  <dc:language>en-US</dc:language>
  <cp:lastModifiedBy>Nora</cp:lastModifiedBy>
  <dcterms:modified xsi:type="dcterms:W3CDTF">2025-09-15T12:02:00Z</dcterms:modified>
  <cp:revision>18</cp:revision>
  <dc:subject/>
  <dc:title>Model de cerere pentru înscriere la gradul didactic II</dc:title>
</cp:coreProperties>
</file>